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27"/>
        <w:gridCol w:w="851"/>
        <w:gridCol w:w="2283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施肥撒佈搬運車」及「搬運車」各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8A029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8-08-03T17:01:00Z</cp:lastPrinted>
  <dcterms:modified xsi:type="dcterms:W3CDTF">2019-05-14T09:05:00Z</dcterms:modified>
  <cp:revision>24</cp:revision>
  <dc:subject/>
  <dc:title>完成交貨及安裝測試報告書  (案號:            )</dc:title>
</cp:coreProperties>
</file>